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ux operon: Experimental procedur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Intro: </w:t>
      </w:r>
      <w:r>
        <w:rPr>
          <w:rFonts w:cs="Calibri" w:ascii="Calibri" w:hAnsi="Calibri"/>
        </w:rPr>
        <w:t xml:space="preserve">The lux operon genes will be cloned in a plasmid e.g. </w:t>
      </w:r>
      <w:r>
        <w:rPr>
          <w:rFonts w:cs="Calibri" w:ascii="Calibri" w:hAnsi="Calibri"/>
          <w:lang w:val="en"/>
        </w:rPr>
        <w:t>pSB1A2</w:t>
      </w:r>
      <w:r>
        <w:rPr>
          <w:rFonts w:cs="Calibri" w:ascii="Calibri" w:hAnsi="Calibri"/>
        </w:rPr>
        <w:t>. Then using the protocol of making combined biobricks, the lumP gene (primers already made) will be added to the plasmid. Trascription would be unidirectional for all the genes mentione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ote: Lux operon has an SpeI site in lux E. Lux G and Lux A have XbaI sites. These can be removed by site directed mutagenesis using primers. (there is also an SacI site in lux C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cols to be used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CR using Kod Polymerase protocol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hyperlink r:id="rId2">
        <w:r>
          <w:rPr>
            <w:rStyle w:val="InternetLink"/>
            <w:rFonts w:cs="Calibri" w:ascii="Calibri" w:hAnsi="Calibri"/>
          </w:rPr>
          <w:t>http://openwetware.org/wiki/Cfrench:KodPCR</w:t>
        </w:r>
      </w:hyperlink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e directed mutagenesis protocol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hyperlink r:id="rId3">
        <w:r>
          <w:rPr>
            <w:rStyle w:val="InternetLink"/>
            <w:rFonts w:cs="Calibri" w:ascii="Calibri" w:hAnsi="Calibri"/>
          </w:rPr>
          <w:t>http://openwetware.org/wiki/Cfrench:MABEL</w:t>
        </w:r>
      </w:hyperlink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ombining biobricks protocol. (</w:t>
      </w:r>
      <w:hyperlink r:id="rId4">
        <w:r>
          <w:rPr>
            <w:rStyle w:val="InternetLink"/>
            <w:rFonts w:cs="Calibri" w:ascii="Calibri" w:hAnsi="Calibri"/>
          </w:rPr>
          <w:t>http://openwetware.org/wiki/Cfrench:bbcombining1</w:t>
        </w:r>
      </w:hyperlink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x operon initial primers: (only lux CDABFEG would be clon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ourier New"/>
          <w:color w:val="000000"/>
        </w:rPr>
      </w:pPr>
      <w:r>
        <w:rPr>
          <w:rFonts w:cs="Arial" w:ascii="Calibri" w:hAnsi="Calibri"/>
          <w:bCs/>
          <w:color w:val="222222"/>
          <w:kern w:val="2"/>
        </w:rPr>
        <w:t xml:space="preserve">Photobacterium phosphoreum strain ATCC 11040 </w:t>
      </w:r>
      <w:r>
        <w:rPr>
          <w:rFonts w:cs="Arial" w:ascii="Calibri" w:hAnsi="Calibri"/>
          <w:b/>
          <w:bCs/>
          <w:color w:val="222222"/>
          <w:kern w:val="2"/>
        </w:rPr>
        <w:t>acyl-CoA reductase (luxC), myristoyl transferase (luxD), alpha subunit luciferase (luxA), beta subunit luciferase (luxB), LuxF (luxF), acyl-protein synthetase (luxE), LuxG (luxG)</w:t>
      </w:r>
      <w:r>
        <w:rPr>
          <w:rFonts w:cs="Courier New" w:ascii="Calibri" w:hAnsi="Calibri"/>
          <w:color w:val="000000"/>
        </w:rPr>
        <w:t>, RibB (ribB), and RibH (ribH) genes,complete cds; and RibA (ribA) gene, partial c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GenBank:</w:t>
      </w:r>
      <w:r>
        <w:rPr>
          <w:rFonts w:cs="Calibri" w:ascii="Calibri" w:hAnsi="Calibri"/>
        </w:rPr>
        <w:t xml:space="preserve"> DQ988873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alibri" w:hAnsi="Calibri"/>
          <w:b/>
          <w:color w:val="000000"/>
          <w:sz w:val="20"/>
          <w:szCs w:val="20"/>
        </w:rPr>
        <w:t>ACCESSION</w:t>
      </w:r>
      <w:r>
        <w:rPr>
          <w:rFonts w:cs="Courier New" w:ascii="Calibri" w:hAnsi="Calibri"/>
          <w:color w:val="000000"/>
          <w:sz w:val="20"/>
          <w:szCs w:val="20"/>
        </w:rPr>
        <w:t xml:space="preserve">   DQ988873  AY34106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ourier New" w:ascii="Calibri" w:hAnsi="Calibri"/>
          <w:b/>
          <w:sz w:val="20"/>
          <w:szCs w:val="20"/>
        </w:rPr>
        <w:t>VERSION</w:t>
      </w:r>
      <w:r>
        <w:rPr>
          <w:rFonts w:cs="Courier New" w:ascii="Calibri" w:hAnsi="Calibri"/>
          <w:sz w:val="20"/>
          <w:szCs w:val="20"/>
        </w:rPr>
        <w:t xml:space="preserve">     DQ988873.2   GI:16679785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Forward primer</w:t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ourier New" w:ascii="Calibri" w:hAnsi="Calibri"/>
        </w:rPr>
        <w:t xml:space="preserve">NotI site                        </w:t>
      </w:r>
    </w:p>
    <w:p>
      <w:pPr>
        <w:pStyle w:val="Default"/>
        <w:jc w:val="both"/>
        <w:rPr/>
      </w:pPr>
      <w:r>
        <w:rPr>
          <w:rFonts w:cs="Courier New" w:ascii="Calibri" w:hAnsi="Calibri"/>
        </w:rPr>
        <w:t>5’</w:t>
      </w:r>
      <w:r>
        <w:rPr>
          <w:rFonts w:cs="Courier New" w:ascii="Calibri" w:hAnsi="Calibri"/>
          <w:shd w:fill="FFCC00" w:val="clear"/>
        </w:rPr>
        <w:t>A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AATT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CGGCCG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CTAGA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caps/>
          <w:highlight w:val="green"/>
        </w:rPr>
        <w:t>gtaatttaaggagattgt</w:t>
      </w:r>
      <w:r>
        <w:rPr>
          <w:rFonts w:cs="Courier New" w:ascii="Calibri" w:hAnsi="Calibri"/>
          <w:b/>
          <w:caps/>
          <w:sz w:val="28"/>
          <w:szCs w:val="28"/>
          <w:highlight w:val="green"/>
        </w:rPr>
        <w:t>atg</w:t>
      </w:r>
      <w:r>
        <w:rPr>
          <w:rFonts w:cs="Courier New" w:ascii="Calibri" w:hAnsi="Calibri"/>
        </w:rPr>
        <w:t xml:space="preserve"> 3’</w:t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ourier New" w:ascii="Calibri" w:hAnsi="Calibri"/>
        </w:rPr>
        <w:t>EcoRI site                             XbaI site</w:t>
      </w:r>
    </w:p>
    <w:p>
      <w:pPr>
        <w:pStyle w:val="Default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ourier New" w:ascii="Calibri" w:hAnsi="Calibri"/>
        </w:rPr>
        <w:t>Biobrick prefix                                  Complementary sequen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verse primer</w:t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Defaul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ourier New" w:ascii="Calibri" w:hAnsi="Calibri"/>
        </w:rPr>
        <w:t>NotI site</w:t>
      </w:r>
    </w:p>
    <w:p>
      <w:pPr>
        <w:pStyle w:val="Default"/>
        <w:jc w:val="both"/>
        <w:rPr/>
      </w:pPr>
      <w:r>
        <w:rPr>
          <w:rFonts w:cs="Courier New" w:ascii="Calibri" w:hAnsi="Calibri"/>
        </w:rPr>
        <w:t xml:space="preserve">5’ </w:t>
      </w:r>
      <w:r>
        <w:rPr>
          <w:rFonts w:cs="Courier New" w:ascii="Calibri" w:hAnsi="Calibri"/>
          <w:shd w:fill="FFCC00" w:val="clear"/>
        </w:rPr>
        <w:t>AT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CTGCA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G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CGGCCGC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ACTAG</w:t>
      </w:r>
      <w:r>
        <w:rPr>
          <w:rFonts w:cs="Courier New" w:ascii="Calibri" w:hAnsi="Calibri"/>
          <w:b/>
          <w:sz w:val="32"/>
          <w:szCs w:val="32"/>
          <w:shd w:fill="FFCC00" w:val="clear"/>
        </w:rPr>
        <w:t>|</w:t>
      </w:r>
      <w:r>
        <w:rPr>
          <w:rFonts w:cs="Courier New" w:ascii="Calibri" w:hAnsi="Calibri"/>
          <w:shd w:fill="FFCC00" w:val="clear"/>
        </w:rPr>
        <w:t>TA</w:t>
      </w:r>
      <w:r>
        <w:rPr>
          <w:rFonts w:cs="Courier New" w:ascii="Calibri" w:hAnsi="Calibri"/>
          <w:caps/>
          <w:highlight w:val="green"/>
          <w:shd w:fill="FFCC00" w:val="clear"/>
        </w:rPr>
        <w:t>ttattaacttaaattaag</w:t>
      </w:r>
      <w:r>
        <w:rPr>
          <w:rFonts w:cs="Courier New" w:ascii="Calibri" w:hAnsi="Calibri"/>
        </w:rPr>
        <w:t xml:space="preserve"> 3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stI site                               SpeI si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Biobrick suffix                                            Complementary sequenc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tal size of fragment: </w:t>
      </w:r>
      <w:r>
        <w:rPr>
          <w:rFonts w:cs="Calibri" w:ascii="Calibri" w:hAnsi="Calibri"/>
          <w:b/>
        </w:rPr>
        <w:t>~7192 bases (without counting prefix + suffix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ssay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ce of bioluminescence in colonies growing in e.g. Amp medium (depending on the plasmid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ze of fragment(s) (perform double digest-Preferably do not use SpeI and XbaI enzymes as there are internal recognition sequences in the fragmen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quencin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: The transcript will be inserted into the plasmid using the combination of </w:t>
      </w:r>
      <w:r>
        <w:rPr>
          <w:rFonts w:cs="Calibri" w:ascii="Calibri" w:hAnsi="Calibri"/>
          <w:b/>
        </w:rPr>
        <w:t>EcoRI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PstI</w:t>
      </w:r>
      <w:r>
        <w:rPr>
          <w:rFonts w:cs="Calibri" w:ascii="Calibri" w:hAnsi="Calibri"/>
        </w:rPr>
        <w:t xml:space="preserve"> enzym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econd/third PCR – Aim: Removing the restriction sit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: No need to add biobrick suffix and prefix now, as they are already incorporated in the plasmid from the previous PC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Forward primer 1 (Removing SacI site – not necessary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aps/>
          <w:color w:val="000000"/>
          <w:highlight w:val="magenta"/>
        </w:rPr>
        <w:t>gaG|cT</w:t>
      </w:r>
      <w:r>
        <w:rPr>
          <w:rFonts w:cs="Courier New" w:ascii="Calibri" w:hAnsi="Calibri"/>
          <w:caps/>
          <w:color w:val="000000"/>
          <w:highlight w:val="yellow"/>
        </w:rPr>
        <w:t>G</w:t>
      </w:r>
      <w:r>
        <w:rPr>
          <w:rFonts w:cs="Courier New" w:ascii="Calibri" w:hAnsi="Calibri"/>
          <w:caps/>
          <w:color w:val="000000"/>
          <w:highlight w:val="cyan"/>
        </w:rPr>
        <w:t>|aca|ctc|aat|agc|tat|aaa|gtt|ag</w:t>
      </w:r>
    </w:p>
    <w:p>
      <w:pPr>
        <w:pStyle w:val="Normal"/>
        <w:rPr>
          <w:rFonts w:ascii="Calibri" w:hAnsi="Calibri" w:cs="Calibri"/>
          <w:lang w:val="es-ES_tradnl"/>
        </w:rPr>
      </w:pPr>
      <w:r>
        <w:rPr/>
        <w:t xml:space="preserve">  </w:t>
      </w:r>
      <w:r>
        <w:rPr>
          <w:rFonts w:cs="Calibri" w:ascii="Calibri" w:hAnsi="Calibri"/>
          <w:lang w:val="es-ES_tradnl"/>
        </w:rPr>
        <w:t>E        L       T        L       N       S        Y       K      V</w:t>
      </w:r>
    </w:p>
    <w:p>
      <w:pPr>
        <w:pStyle w:val="Normal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aps/>
          <w:color w:val="000000"/>
        </w:rPr>
        <w:t>(</w:t>
      </w:r>
      <w:r>
        <w:rPr>
          <w:rFonts w:cs="Courier New" w:ascii="Calibri" w:hAnsi="Calibri"/>
          <w:color w:val="000000"/>
        </w:rPr>
        <w:t>change last C to G, still codes for L (Leucine))</w:t>
      </w:r>
    </w:p>
    <w:p>
      <w:pPr>
        <w:pStyle w:val="Normal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Reverse primer 1 (Removing SpeI site – necessary)</w:t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highlight w:val="cyan"/>
        </w:rPr>
        <w:t>C|</w:t>
      </w:r>
      <w:r>
        <w:rPr>
          <w:rFonts w:cs="Courier New" w:ascii="Calibri" w:hAnsi="Calibri"/>
          <w:highlight w:val="magenta"/>
        </w:rPr>
        <w:t>ACT|</w:t>
      </w:r>
      <w:r>
        <w:rPr>
          <w:rFonts w:cs="Courier New" w:ascii="Calibri" w:hAnsi="Calibri"/>
          <w:highlight w:val="yellow"/>
        </w:rPr>
        <w:t>C</w:t>
      </w:r>
      <w:r>
        <w:rPr>
          <w:rFonts w:cs="Courier New" w:ascii="Calibri" w:hAnsi="Calibri"/>
          <w:highlight w:val="magenta"/>
        </w:rPr>
        <w:t>GT</w:t>
      </w:r>
      <w:r>
        <w:rPr>
          <w:rFonts w:cs="Courier New" w:ascii="Calibri" w:hAnsi="Calibri"/>
          <w:highlight w:val="cyan"/>
        </w:rPr>
        <w:t>|ACC|ACT|ACT|TGT|AAA|CC</w:t>
      </w:r>
      <w:r>
        <w:rPr>
          <w:rFonts w:cs="Courier New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ourier New" w:ascii="Calibri" w:hAnsi="Calibri"/>
        </w:rPr>
        <w:t>S       T        G       S       S        T      F</w:t>
      </w:r>
    </w:p>
    <w:p>
      <w:pPr>
        <w:pStyle w:val="Normal"/>
        <w:jc w:val="both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aps/>
          <w:color w:val="000000"/>
        </w:rPr>
        <w:t>(</w:t>
      </w:r>
      <w:r>
        <w:rPr>
          <w:rFonts w:cs="Courier New" w:ascii="Calibri" w:hAnsi="Calibri"/>
          <w:color w:val="000000"/>
        </w:rPr>
        <w:t>change from ACT to ACG (from AGT to CGT in reverse complementary sequence), still codes for T (Threonine))</w:t>
      </w:r>
    </w:p>
    <w:p>
      <w:pPr>
        <w:pStyle w:val="Normal"/>
        <w:jc w:val="both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Forward primer 2 (Removing XbaI site (from lux A) – necessary)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caps/>
          <w:color w:val="000000"/>
        </w:rPr>
      </w:pPr>
      <w:r>
        <w:rPr>
          <w:rFonts w:cs="Courier New" w:ascii="Calibri" w:hAnsi="Calibri"/>
          <w:caps/>
          <w:color w:val="C0C0C0"/>
          <w:highlight w:val="blue"/>
        </w:rPr>
        <w:t>C</w:t>
      </w:r>
      <w:r>
        <w:rPr>
          <w:rFonts w:cs="Courier New" w:ascii="Calibri" w:hAnsi="Calibri"/>
          <w:caps/>
          <w:color w:val="000000"/>
          <w:highlight w:val="red"/>
        </w:rPr>
        <w:t>t|ct</w:t>
      </w:r>
      <w:r>
        <w:rPr>
          <w:rFonts w:cs="Courier New" w:ascii="Calibri" w:hAnsi="Calibri"/>
          <w:caps/>
          <w:color w:val="000000"/>
          <w:highlight w:val="yellow"/>
        </w:rPr>
        <w:t>G</w:t>
      </w:r>
      <w:r>
        <w:rPr>
          <w:rFonts w:cs="Courier New" w:ascii="Calibri" w:hAnsi="Calibri"/>
          <w:caps/>
          <w:color w:val="000000"/>
          <w:highlight w:val="red"/>
        </w:rPr>
        <w:t>|ga</w:t>
      </w:r>
      <w:r>
        <w:rPr>
          <w:rFonts w:cs="Courier New" w:ascii="Calibri" w:hAnsi="Calibri"/>
          <w:caps/>
          <w:color w:val="C0C0C0"/>
          <w:highlight w:val="blue"/>
        </w:rPr>
        <w:t>g|cat|cat|ttt|act|gaa|ttt|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ourier New" w:ascii="Calibri" w:hAnsi="Calibri"/>
          <w:color w:val="000000"/>
        </w:rPr>
        <w:t xml:space="preserve">L         E      H       H      F       T        E       F 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alibri" w:hAnsi="Calibri"/>
          <w:caps/>
          <w:color w:val="000000"/>
        </w:rPr>
        <w:t>(</w:t>
      </w:r>
      <w:r>
        <w:rPr>
          <w:rFonts w:cs="Courier New" w:ascii="Calibri" w:hAnsi="Calibri"/>
          <w:color w:val="000000"/>
        </w:rPr>
        <w:t>change A to G, still codes for L (Leucine))</w:t>
      </w:r>
    </w:p>
    <w:p>
      <w:pPr>
        <w:pStyle w:val="Normal"/>
        <w:jc w:val="both"/>
        <w:rPr>
          <w:rFonts w:ascii="Calibri" w:hAnsi="Calibri" w:cs="Courier New"/>
          <w:color w:val="00000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Reverse primer 2 (Removing XbaI site (from lux G) – necessary)</w:t>
      </w:r>
    </w:p>
    <w:p>
      <w:pPr>
        <w:pStyle w:val="Normal"/>
        <w:jc w:val="both"/>
        <w:rPr>
          <w:rFonts w:ascii="Calibri" w:hAnsi="Calibri" w:cs="Courier New"/>
          <w:b/>
          <w:b/>
          <w:color w:val="000000"/>
        </w:rPr>
      </w:pPr>
      <w:r>
        <w:rPr>
          <w:rFonts w:cs="Courier New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ourier New"/>
          <w:color w:val="000000"/>
        </w:rPr>
      </w:pPr>
      <w:r>
        <w:rPr>
          <w:rFonts w:cs="Courier New" w:ascii="Calibri" w:hAnsi="Calibri"/>
          <w:color w:val="C0C0C0"/>
          <w:highlight w:val="blue"/>
        </w:rPr>
        <w:t>GTT|T</w:t>
      </w:r>
      <w:r>
        <w:rPr>
          <w:rFonts w:cs="Courier New" w:ascii="Calibri" w:hAnsi="Calibri"/>
          <w:color w:val="000000"/>
          <w:highlight w:val="red"/>
        </w:rPr>
        <w:t>TC|</w:t>
      </w:r>
      <w:r>
        <w:rPr>
          <w:rFonts w:cs="Courier New" w:ascii="Calibri" w:hAnsi="Calibri"/>
          <w:color w:val="000000"/>
          <w:highlight w:val="yellow"/>
        </w:rPr>
        <w:t>C</w:t>
      </w:r>
      <w:r>
        <w:rPr>
          <w:rFonts w:cs="Courier New" w:ascii="Calibri" w:hAnsi="Calibri"/>
          <w:color w:val="000000"/>
          <w:highlight w:val="red"/>
        </w:rPr>
        <w:t>AG|A</w:t>
      </w:r>
      <w:r>
        <w:rPr>
          <w:rFonts w:cs="Courier New" w:ascii="Calibri" w:hAnsi="Calibri"/>
          <w:color w:val="C0C0C0"/>
          <w:highlight w:val="blue"/>
        </w:rPr>
        <w:t>AC|AGG|CAC|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ourier New" w:ascii="Calibri" w:hAnsi="Calibri"/>
          <w:color w:val="000000"/>
        </w:rPr>
        <w:t>N      E        L       V       P     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alibri" w:hAnsi="Calibri"/>
          <w:caps/>
          <w:color w:val="000000"/>
        </w:rPr>
        <w:t>(</w:t>
      </w:r>
      <w:r>
        <w:rPr>
          <w:rFonts w:cs="Courier New" w:ascii="Calibri" w:hAnsi="Calibri"/>
          <w:color w:val="000000"/>
        </w:rPr>
        <w:t>change A to G (i.e. from CTA to CTG – from TAG to CAG in reverse complementary sequence), still codes for L (Leucine))</w:t>
      </w:r>
    </w:p>
    <w:p>
      <w:pPr>
        <w:pStyle w:val="Normal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ourier New"/>
          <w:b/>
          <w:b/>
          <w:color w:val="000000"/>
        </w:rPr>
      </w:pPr>
      <w:r>
        <w:rPr>
          <w:rFonts w:cs="Courier New" w:ascii="Calibri" w:hAnsi="Calibri"/>
          <w:b/>
          <w:color w:val="000000"/>
        </w:rPr>
        <w:t>Ass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form digest with enzymes whose restriction sites were removed – count size + number of fragment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ce of bioluminescence in colonies growing in e.g. Amp medium (depending on the plasmi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quencing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fter removal of restriction sites is verified the cloned LumP gene (primers already prepared) can be inserted in the plasmid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x Operon Sequence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 w:cs="Courier New"/>
          <w:caps/>
          <w:color w:val="000000"/>
          <w:sz w:val="16"/>
          <w:szCs w:val="16"/>
        </w:rPr>
      </w:pPr>
      <w:r>
        <w:rPr>
          <w:rFonts w:cs="Courier New" w:ascii="Helvetica_CARB" w:hAnsi="Helvetica_CARB"/>
          <w:caps/>
          <w:color w:val="000000"/>
          <w:sz w:val="16"/>
          <w:szCs w:val="16"/>
        </w:rPr>
        <w:t xml:space="preserve">ORIGIN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bookmarkStart w:id="0" w:name="sequence_166797857"/>
      <w:bookmarkEnd w:id="0"/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 ataataatct ccttctgtag gtaatattat ttaaatgaag ttattcattt tttaatt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1 ctagtggtaa aaaaataaaa ttcaacagta aataatgttt tttgatttta aatctgtt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21 taataaataa attattgatt tttaagttct gtttttgttt gtttcattta aatattt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81 tttaaattga tgtttttaat tacagtctat gcttgataag aagatgattt ataagaa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41 gtatacttaa tgattactgt tttatattta tactgatttt tatgtattat tgatttt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01 tctatttata atgtccaaat ttacttgttg accaattttc attgtaatat ttattatt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61 acttgaaatc taaacttcta atattatatg taataaaatg ctcctgtttt atatttt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21 atgtttaaaa atagttataa attaataaat aacaaagtta gatgctaaaa gtgtgat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81 tacctcataa aattaataat gcgtgaatac tttacatatt aaccttacat gcccaat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41 aattagctag gctatgtaca tgcttatgaa gcaggtttgt atgcttgctg ggtatgtg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01 gcagg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green"/>
        </w:rPr>
        <w:t>gtaat ttaaggagat tgt</w:t>
      </w:r>
      <w:r>
        <w:rPr>
          <w:rFonts w:cs="Courier New" w:ascii="Helvetica_CARB" w:hAnsi="Helvetica_CARB"/>
          <w:b/>
          <w:caps/>
          <w:color w:val="000000"/>
          <w:sz w:val="18"/>
          <w:szCs w:val="18"/>
          <w:highlight w:val="green"/>
        </w:rPr>
        <w:t>atg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ataa agaaaatccc aatgattatt ggtggcgc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61 agagggatacttcagaacat gaatatcg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magenta"/>
        </w:rPr>
        <w:t>gagctc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cyan"/>
        </w:rPr>
        <w:t>acactcaatagctataaagttag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21 tacctatcat aaatcaagat gatgttgagg cgattaaatc acaaaacgtt gaaaata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81 taaatatcaa tcagatagta aacttcttat acactgttgg ccaaaaatgg aaaagtg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841 attattctcg tcgactcacc tatattcgag atttgataag atttctcgga tattcttc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901 aaatggccaa actagaagcc aactggatct caatgatctt gagttcaaaa agtgcct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961 acgatattgt tgaaacagat ttaggttctc gtcatattgt agatgaatgg ttacctca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021 gggattgtta tgtcaaggct atgtcaaaag gaaaatccgt tcatttgtta gcaggta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081 tgcctctatc tggtgttact tctattatta gagcaatttt gactaaaaat gaatgtat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141 ttaaaacatc atcggctgat ccatttacgg caatagcatt agcttcaagt tttattg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201 cagatgagca ccatccaatt agtcgttcaa tgtcggtaat gtattggtct catagcga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261 atattgtaat cccacaacaa attatgaatt gtgctgatgt tgttgttagt tggggtgg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321 atgatgcaat taaatgggca acagaacata caccagtaaa cgtcgacata ttaaaatt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381 ggccgaagaa aagtattgcg attgttgatg atcctgtaga tattacagct tctgctat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441 gcgtcgctca tgatatttgt ttttatgatc agcaggcctg tttttcaacc caagatat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501 attatatagg cgataacatt gatgcgtttt ttgatgagct tgtagaacaa ttagat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561 atatggagat attaccaaaa ggcgatcaaa catttgatga aaaggcatca ttttcat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621 ttgaaaaaga gtgtcaattc gcaaaatata aagttgaaaa aggtgataat caatcttg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681 tattggttaa atcaccgcta ggatcttttg gtaatcaacc attagctaga tctacat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741 ttcatcacgt ctcggatata tcagaaataa cgccttatat agaaaacaga attactc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801 ctgtaactgt tactccttgg gagtcatcat ttaaatatag agatgttcta gcctctc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861 gtgcagagcg tattgttgaa tctgggatga ataatatctt ccgtgtcggt ggtgcgc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921 atggtatgag gcctcttcaa cgtttagtta aatatatttc acatgaaaga ccttctac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1981 atacaaccaa agatgtggca gtaaaaatcg aacaaacacg ttacctagaa gaagata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041 ttttagtctt tgtaccataa aaaggaatta atatgaaaag tgaaaacaat tctgtgcc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101 ttgatcatgt tataaaagtt gataatgacc aatatatacg tgtttgggaa acaatccc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161 aaaatcaagg tgataaaaga aataatacta ttgttattgc ttctggtttt gctcgaa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221 tggaccattt tgcaggttta gcagaatatt tatcgaccaa tggatttcat gttattcg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281 atgattcact taatcatgtt ggattaagta gcggtgaaat tgatcagttc tcaatgtc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341 tcggcaagaa aagtttatta accgttattg attggttgaa atcagagcat ggtattg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401 aaattggttt aattgcatca agcctttctg ctcgaattgc ttatgatatt gttgctg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461 ttaatttgtc ttttttaatt accgccgttg gtgtggttaa tttacgaaac actcttga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521 aagcacttaa atatgattac ttgaagatgg aaattgatga aataccagaa gatctaa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581 ttgatggata taatttaggt tcaaaagtat ttgttacaga ttgctttgaa aataactg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641 atacattaga ttcaactata aataaaacga agaatttaaa tttccctttt atcgcttt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701 tcgccaatga tgacagttgg gtacaacagc acgaagttga agaattaatg aataata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761 attcagataa aaccaagatt tactctttaa taggttcatc acatgattta ggtgaaa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821 taatagtgct aagaaatttc tatcaatcaa ttacgaaagc tgcgattgca ttagatag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881 atttattagg gttagcgagt gagattgttg agccacaatt tgaagctctt acaattgc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2941 cagtaaatga acgccgcttg aaaaacacaa taaaaagtaa gtcattagtt taattaca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001 tgatacataa accaaccaaa ggaatatatt atgaaatttg gaaatatttg tttctc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061 cagcccccag gtgagtcaca taaacaagtc atggatcgct ttgttcgttt aggtgttg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 w:cs="Courier New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121 tcagaagagc taaattttaa tacttactgg a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c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red"/>
        </w:rPr>
        <w:t>tctaga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gc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blue"/>
        </w:rPr>
        <w:t xml:space="preserve"> 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atcattttac tgaatttgg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181 ctaacaggta acctttttgt tgcttgtgct aacttacttg gtcgaaccac aaaattac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241 gttggcacaa tgggaattgt acttcctact gctcaccctg cgcgtcaaat ggaagac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301 ctacttttag atcaaatgtc aaaaggtcgt tttaattttg gtgttgtacg tggcttgt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361 cataaagatt ttcgcgtctt tggtgtaaca atggaagatt ctcgtgccat tactgaa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421 tttcatacca tgattatgga tggcacaaaa acgggtacac ttcatactga tgggaaaa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481 atcgagttcc cagatgttaa cgtttatcca gaggcgtatt tagataaaat tccaaca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541 atgactgcgg aatcagcagt aacaacgact tggcttgctg agcgtggttt accgatgg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601 cttagctgga ttattacaac cagtgaaaag aaagctcaaa tggaactcta taatgctg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661 gctagagata gtggttacag tgaagagtat attaaaaacg ttgatcacag tatgaccc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721 atctgttctg tagatgaaga tgctaaaaaa gctgaagatg tatgccgtga gtttttgg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781 aattggtatg actcatacgt aaatgcgacc aatatcttta gtgaaagtaa ccagactc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841 ggttatgatt atcataaagg tcaatggaaa gatttcgttc ttcagggaca tactaatac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901 aaacgtcgag ttgactatag ccacgattta aaccctgtcg gtacacctga aaaatgt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3961 gaaattattc aacgtgatat tgatgcaaca ggtattacta atattaccct tggtttt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021 gcgaatggtt cagaggaaga aatcattgcc tctatgaaac gtttcatgac acaagttg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081 ccattcttaa aagatccaaa ataaatcact tagattaacg ttaataaata atataag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141 tataacatga attttggatt attcttcctc aactttcagc ctgaaaacac atcgtca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201 actgttttag ataatatgat caatatggtg tctctggttg ataaagatta taaaaact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261 acaactattt tagtcaatga gcaccatttt tctaaaaatg gtattgtcgg tgccccg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321 actgctgcga gcttcctatt agggttaact gaacgtttac acattggttc tttaaatc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381 gttattacaa ctcatcaccc ggttcgtatt gcagaagaag caagtttact tgaccaa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441 tcagatagtc gttttattct aggtttaagt gattgtatta atgattttga gatggatt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501 tttaaacgtc agcgtgattc acagcagcta caatttgaag cttgttatga gatcatt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561 gaagcaatca caaccaatta ttgccaagcg aataatgatt tttataactt ccctcgc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621 tcaattaatc ctcattgcct gagtaaagag aatatgaagc aatatatttt agcttct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681 gtgagtgttg ttgagtgggc ggctaaaaaa gcgctgccac tgacatatcg ttggagc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741 agccttgaag ataaagagat tctttataag cgttatttag acgttgcagc aaatcat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801 attgacgttt ctaatgtcga gcatcagttc ccactgcttg taaatttaaa tcatgatc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861 gatgttgctc atcaagaagc aacaacctat ttagcaagtt atattgccga ggtatatcc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921 catctaaatc agcaacaaaa aatggctgaa cttattagcc aacatgcgat tggtact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4981 aatgattact atgaatcaac attaaatgcg ttagagcgta caggttcaaa aaatgta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041 ctttcttttg aatcaatgaa aaatcatgat gatgttgtaa acgtgattaa tatggtc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101 gagaaaattc aaaagaattt accaagctcg taaacataaa ggtggcggtg ttattat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161 taaatggaat tacggaattt tcttcgttaa cttttatagt aaaggcgaac aagagtc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221 aaaaatgatg aataatgcgt tagaaacatt acgcattatt gatgaagata catctat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281 tgatgtggtt aatattaatg atcactatct tgtaaagaaa gatagtgaag ataataag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341 agcgcctttt attgcactag ggtctaaatt atatgtgctt gctaccagtg aaaacac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401 tgatagcgca gcaaaatatg cattaccgct agtttttaaa tgggatgata caaacgag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461 acgacttaaa ttattgagtt cctataatac atccgcaagt aaatataatc agaatat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521 ttcggttcga caccagctta tgttacatgt caatgttaat gaggcagaag ctgtagc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581 agaagagcta aaattatatt ttgaaaacta tgtagcatgt acacaaccta gtaattt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641 tggctcgatt gatagtatta ttcagagtaa tgtgacaggg tgttataacg attgtttg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701 atatgtagcg aatcttgctg gtaaatttaa taatactgtg gacttcttac tttgctt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761 gtcaatgcaa gataaaaata agaaaaaatc agtaatgata gaacttaata atcaagt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821 taagtttcgc caagataaca atctaatcta atctacaatc attgccgctt ataatggc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881 tgctaattta aagttctgcc attatattta attatatctt aaataggatt aaacatg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5941 attatattag atacttgcga aaaagatatt attgtaagtt cagagatcga cgatatt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001 tttacatcct cacctcttga tattacttat gatgaacaag aaagaataaa gcataaa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061 atattagaat catttcgtta tcattataac aataatgaag attataagtt tttctgt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121 gctcaggggg ttgacggaaa tatttcatca cttgacgata tccctgtttt tccgactt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 w:cs="Courier New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181 atgtttaagt atgcaaaaat atgtacagca gatgagtcta acattgaaga c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cyan"/>
        </w:rPr>
        <w:t>ggttt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 xml:space="preserve">6241 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cyan"/>
        </w:rPr>
        <w:t>agtagtgg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magenta"/>
        </w:rPr>
        <w:t>actag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cyan"/>
        </w:rPr>
        <w:t>g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gtgt aaaaagttat attgctcgtg atcgtgtaag tattgaac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301 ttactgggtt ctgtaaatta tggaatgaaa tatcttggct catttcatga aaatcag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361 gagcttgtta atatggggcc cgatcgtttt aatgctaaaa atgtttggtt taagtatg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421 atgagtcttg ttgaattatt atatccaacc acatttacgg tgaataatga tgaaata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481 tttgaactta ccattaaaag tttaaaagaa atctataata aaggtaaagg catttgtc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541 attggtcctc catattttat ttacttatta tgccagtaca tgaaagagaa tgatattg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601 tttaatgctg gtaatcgaat ctttattatt actggtggtg gttggaaaac taagcaa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661 caagcgctaa accgtcaaga ttttaatcaa ctattgatgg ataccttcca cttagcac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721 gaaagtcaga ttcgagatac atttaatcaa gttgaattaa atacctgttt ctttgaa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781 aatcgtcagc gtaagcatgt tccgccatgg gtttatgcac gtgcacttga tcctgtg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841 ctaaaacctg ttgaagatgg tcaagagggt cttattagtt atatggatgc atcatcaac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901 agttacccaa catttatcgt tactgatgat atcggtatta ttcatactat taaagcgc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6961 gatccactcc aaggtactac gattgatatc gtccgccgtt tgaataccag agaacaa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021 gggtgttcat tatcaatgtc atcaggttta aaatagatca taaggaagat gtatgatt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081 aaattgtaaa ataattaaaa ttgaagcttc tgaatgtaat atttttaaag tatttat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141 gcctgataag tgtctcaatt tcaaagctgg gcaatatgtt ttagcgtatt tagatgg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201 aaaattacct ttttcaattg ctaattgtcc aacatgtaat gagcttatag agttaca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261 tggaagttcg gtaaaagaaa cagcagttaa atctatttct tactttgtag atgcttt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321 gaatagcgat gacatacaaa tagatgcacc tcatggtaat gcttggttac gtgagggc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381 taattcgcca ttattactta ttgctggagg tacaggacta tcatatatca atagtatt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441 tagtaattgt gtaaatagga atttacctcg ttctatttat gtttactggg gagttaa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501 tattgattta ttatatgcag acactcaatt aaaaacactt tctagcgact ttagtaa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561 taaata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cgtg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blue"/>
        </w:rPr>
        <w:t xml:space="preserve"> 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cctg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red"/>
        </w:rPr>
        <w:t>tctaga</w:t>
      </w:r>
      <w:r>
        <w:rPr>
          <w:rFonts w:cs="Courier New" w:ascii="Helvetica_CARB" w:hAnsi="Helvetica_CARB"/>
          <w:caps/>
          <w:color w:val="C0C0C0"/>
          <w:sz w:val="16"/>
          <w:szCs w:val="16"/>
          <w:highlight w:val="blue"/>
        </w:rPr>
        <w:t>aaac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tttga taatagttgg tatggaaaaa aaggtaa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621 tattgatgca ataatagaag atttttgtga tttatcagat tttgatattt atgtttgc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681 ccctcaaggc atgacttata gtgttcgaga aaaattaaca tcacttaaaa aagcgaatg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 w:cs="Courier New"/>
          <w:caps/>
          <w:color w:val="00000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00000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000000"/>
          <w:sz w:val="16"/>
          <w:szCs w:val="16"/>
        </w:rPr>
        <w:t>7741 tgataaaatg tttgctgatg cttttgcata tatgtgat</w:t>
      </w:r>
      <w:r>
        <w:rPr>
          <w:rFonts w:cs="Courier New" w:ascii="Helvetica_CARB" w:hAnsi="Helvetica_CARB"/>
          <w:caps/>
          <w:color w:val="000000"/>
          <w:sz w:val="16"/>
          <w:szCs w:val="16"/>
          <w:highlight w:val="green"/>
        </w:rPr>
        <w:t>ct taatttaagt taataa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a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7801 taaaaaaact ttaaattcgc tatgaggtta tatttatatg aattgatttt taactct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7861 ttttggtttg taatattatt attctctcaa taaatagagt tattactaaa tttgtaa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7921 acgttaagtt caagtttttg atatgtttgt tagggatttt gaaaaatatt aataag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7981 tacctgtaac ttcagtaatt tttattcaat aggaaataat aaaggaatga ttatgacg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041 aagtacagcc caagaaatca ttgaggatat tcgccaaggg aaaatggtta tattaatg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101 tgatgaggat cgtgaaaatg agggcgatct tattattgca tcagataaaa tcacgcc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161 agcaataaat tttatggcaa cttacggtcg tggtttaatt tgtctgacat taaacaaag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221 ccgttgcctg caattaaaat tacctttgat ggtgaagaac aataccgata aatttgca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281 cccgtttact ctttctatag aagcggcttc tggggttaca accggtattt cagtaaa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341 tagagcgcgc actgttcaag cggctgtagc ggcaatggcg acatcggaag atattgt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401 gcctggacac atttttccat taatggctca agatggcggt gtattaactc gcgcaggc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461 tactgaagct ggttgtgatg tcgcgcgatt agcaggatta gagccatcca gtgttat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521 tgaaatattg aatgatgacg gtacgatggc gagacggccg cagttagaag tctttgc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581 taagcatggc ttaaggttag gtactgtcgc tgatcttatt gaatatcgaa ataaata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641 aaccatgatt gaacgtattt ctgagtgtaa attgaagact gaatatggtg aattca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701 gatcacttat cgagataaaa ttaatcatca aattcattat gcgctacaaa aaggta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761 tgagccgaat tctcaaacct tagtgcgagt gcatttacaa gatacattta aagatatt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821 gcaaacagga tcgaatcgat ggacattacc cgccgcgatg agtcgtatta gttctga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881 tggcgttctt gttatagtaa ctaaaccaga agatcctgaa attgtaatca gtaaaatt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8941 gaatctagct ttgggtaatc aagaaacgcc agtgattaat agtcaatcac gtcaggtt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001 attaggttcg caaatattat cagatcttgg cgttagaaaa atgcgtttat tatcatc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061 tcgtcagctt tatcattcat tatctggttt cggtcttgaa atagttgagt atgtgtg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121 ttaagtttcg atacagtaat aagactagcc gttatttata ctaaaattaa ttataaa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181 tataggagta cccatgaagc taattgaagg tgccaccgta gcacctaatg ctaaagttg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241 tattgtaatt gcacgtttta atagttttat taatgacagt ttattatctg gcgcgct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301 tgcgttgcaa cgtcaaggtc aagttagcga tgataatatt actataattc gttgccctg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361 agcttatgag ttacctcttg ttgcccagtt tacggccaaa actgatcgtt atgatgc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421 tatagcttta ggtgctgtta ttcgaggtgg tacaccgcat tttgaatatg tggctggt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481 atgtaataaa ggtcttgcgc aagtcgcatt agattataat attccagttg cttttgg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541 gttgactgtt gattcaattg aacaagcgat tgaacgtgct ggcactaaag cgggaaa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601 aggtgcagag gctgcattaa gtgtacttga gatggttaat gttttggctc aagttga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661 ttaactatat aacggtttat taaaattaag ttacgagtgt ttaattacac tcgtttat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721 atacaatacc gaatagttat taagtaatga atattagtca tattcgttga ttaagtt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781 tgttatcgaa agagaataaa tacttcttta tttcacatgg aaatatttag gaatatta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841 gtcaatgtta gggaaagagt acctttaaac gtgggtatta atagtgatat tcctgccg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901 ttgctttcgt ttaatggtct tgaatcggga aaagaacata tagcacttat ttttaaag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9961 gcagataaaa tattggttcc tttagttcgt atgcattctg agtgtttaac gggcgatg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021 tttcattcat cacgctgtga ttgtggagag cagttagttg aaactattga aaaaatg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081 gagcaaggtg gtattatttt atatttgcgt caggaaggtc gcggtattgg gctctata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141 aagatcgatg cttataagct acaaagtcaa ggaatgaata cttatgaagc gaataat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201 ttaggttttg atgacgactt acgagagttt tctgaagcag ctcaaatgct tactgctc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_CARB" w:hAnsi="Helvetica_CARB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261 ggtattcaga atatacattt agtgacgaac aatcctaaga aaatttttga tttacaac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aps/>
          <w:color w:val="C0C0C0"/>
          <w:sz w:val="16"/>
          <w:szCs w:val="16"/>
        </w:rPr>
      </w:pPr>
      <w:r>
        <w:rPr>
          <w:rFonts w:eastAsia="Helvetica_CARB" w:cs="Helvetica_CARB" w:ascii="Helvetica_CARB" w:hAnsi="Helvetica_CARB"/>
          <w:caps/>
          <w:color w:val="C0C0C0"/>
          <w:sz w:val="16"/>
          <w:szCs w:val="16"/>
        </w:rPr>
        <w:t xml:space="preserve">    </w:t>
      </w:r>
      <w:r>
        <w:rPr>
          <w:rFonts w:cs="Courier New" w:ascii="Helvetica_CARB" w:hAnsi="Helvetica_CARB"/>
          <w:caps/>
          <w:color w:val="C0C0C0"/>
          <w:sz w:val="16"/>
          <w:szCs w:val="16"/>
        </w:rPr>
        <w:t>10321 aacggtataa atattgtaga agttgttgga actaacgttc attt</w:t>
      </w:r>
    </w:p>
    <w:p>
      <w:pPr>
        <w:pStyle w:val="Normal"/>
        <w:rPr>
          <w:rFonts w:ascii="Calibri" w:hAnsi="Calibri" w:cs="Calibri"/>
          <w:caps/>
          <w:color w:val="C0C0C0"/>
          <w:sz w:val="16"/>
          <w:szCs w:val="16"/>
        </w:rPr>
      </w:pPr>
      <w:r>
        <w:rPr>
          <w:rFonts w:cs="Calibri" w:ascii="Calibri" w:hAnsi="Calibri"/>
          <w:caps/>
          <w:color w:val="C0C0C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_CAR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wetware.org/wiki/Cfrench:KodPCR" TargetMode="External"/><Relationship Id="rId3" Type="http://schemas.openxmlformats.org/officeDocument/2006/relationships/hyperlink" Target="http://openwetware.org/wiki/Cfrench:MABEL" TargetMode="External"/><Relationship Id="rId4" Type="http://schemas.openxmlformats.org/officeDocument/2006/relationships/hyperlink" Target="http://openwetware.org/wiki/Cfrench:bbcombining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6:04:00Z</dcterms:created>
  <dc:creator>s0787914</dc:creator>
  <dc:description/>
  <cp:keywords/>
  <dc:language>en-US</dc:language>
  <cp:lastModifiedBy>s0787914</cp:lastModifiedBy>
  <dcterms:modified xsi:type="dcterms:W3CDTF">2009-07-14T15:43:00Z</dcterms:modified>
  <cp:revision>34</cp:revision>
  <dc:subject/>
  <dc:title>Lux operon: Experimental procedure</dc:title>
</cp:coreProperties>
</file>